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</w:rPr>
        <w:t>Приложение № 4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</w:rPr>
        <w:t xml:space="preserve">к Положению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</w:rPr>
        <w:t>от __17.12.2008__№__23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РАЗРЕШЕНИЕ № 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открытие лицевого счета по учету средств, полученных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от приносящей доход деятельности, в Финансово-казначейском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правлении Администрации города Смоленска</w:t>
      </w:r>
    </w:p>
    <w:p>
      <w:pPr>
        <w:pStyle w:val="ConsNonformat"/>
        <w:widowControl/>
        <w:pBdr>
          <w:bottom w:val="single" w:sz="12" w:space="1" w:color="000000"/>
        </w:pBdr>
        <w:ind w:right="0" w:hanging="0"/>
        <w:jc w:val="right"/>
        <w:rPr/>
      </w:pPr>
      <w:r>
        <w:rPr>
          <w:rFonts w:cs="Times New Roman" w:ascii="Times New Roman" w:hAnsi="Times New Roman"/>
          <w:sz w:val="28"/>
        </w:rPr>
        <w:t>от «____» __________ 20___ г.</w:t>
      </w:r>
    </w:p>
    <w:p>
      <w:pPr>
        <w:pStyle w:val="ConsNonformat"/>
        <w:widowControl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наименование главного распорядителя средств)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</w:rPr>
        <w:t>ИНН _______________ КПП_________________код по ППП 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 основании  генерального  разрешения (дополнения к генеральному разрешению),  выданного  Финансово-казначейским управлением Администрации города Смоленска _____________________________________________________________</w:t>
      </w:r>
    </w:p>
    <w:p>
      <w:pPr>
        <w:pStyle w:val="ConsNonformat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главного распорядителя средств, в ведении которого находится </w:t>
      </w:r>
    </w:p>
    <w:p>
      <w:pPr>
        <w:pStyle w:val="ConsNonformat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получатель средств  бюджета города Смоленска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«__» ______________ 20___ г. № __________________, разрешает открыть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олучателя средств бюджета города Смоленска)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</w:rPr>
        <w:t>ИНН ________________ КПП________________ юридический адрес 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цевой счет по учету средств, полученных от приносящей  доход  деятельности,  в Финансово-казначейском управлении Администрации города  Смоленска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160"/>
        <w:gridCol w:w="2565"/>
        <w:gridCol w:w="3735"/>
      </w:tblGrid>
      <w:tr>
        <w:trPr>
          <w:trHeight w:val="156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Источники  </w:t>
              <w:br/>
              <w:t>формирования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Направления </w:t>
              <w:br/>
              <w:t>использования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Наименование, дата </w:t>
              <w:br/>
              <w:t xml:space="preserve">и номер   нормативного правого акта, учредительных  документов  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</w:rPr>
        <w:t>Руководитель       ___________                        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(расшифровка подписи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</w:rPr>
        <w:t>(М.П.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ый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</w:rPr>
        <w:t>бухгалтер          ___________                             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(расшифровка подписи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tabs>
          <w:tab w:val="clear" w:pos="708"/>
          <w:tab w:val="left" w:pos="10800" w:leader="none"/>
        </w:tabs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</w:t>
      </w:r>
    </w:p>
    <w:p>
      <w:pPr>
        <w:pStyle w:val="ConsNormal"/>
        <w:widowControl/>
        <w:tabs>
          <w:tab w:val="clear" w:pos="708"/>
          <w:tab w:val="left" w:pos="10800" w:leader="none"/>
        </w:tabs>
        <w:ind w:right="0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right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5:24:00Z</dcterms:created>
  <dc:creator>kazn09</dc:creator>
  <dc:description/>
  <cp:keywords/>
  <dc:language>en-US</dc:language>
  <cp:lastModifiedBy>kazn10</cp:lastModifiedBy>
  <cp:lastPrinted>2006-02-07T18:01:00Z</cp:lastPrinted>
  <dcterms:modified xsi:type="dcterms:W3CDTF">2008-12-18T09:56:00Z</dcterms:modified>
  <cp:revision>8</cp:revision>
  <dc:subject/>
  <dc:title>Об утверждении положения о порядке учета</dc:title>
</cp:coreProperties>
</file>